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в группах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ассказ “Много ли человеку земли нужно?”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 крестьянине Пахоме, покупавшем землю у башкирце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“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цена, какая будет? – говорит Пах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у нас одна: 1000 рублей за ден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понял Пах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ая же это мера – день? Сколько в ней десятин буде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 этого, – говорит, – не умеем считать. А мы за день продаем; сколько обойдешь в день, то и твое, а цена 1000 рублей. Но если к заходу солнца не возвратишься на место, с которого вышел, пропали твои деньг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дивился Пах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а ведь это, – говорит, – в день обойти земли много буде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тро он пустился по степи наперегонки с солнцем. Прибежал вечером на место и упал без чувств, обежав четырехугольник, периметр которого 40 верст. (см рисунок)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лько же земли купил себе Пахом (вёрс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к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?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верста=1,06 км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большую ли площадь при данном периметре получил Пахом?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сли не наибольшая, то укажите фигуру с наибольшей площадью при данном периметре.</w:t>
            </w:r>
          </w:p>
          <w:p>
            <w:pPr>
              <w:pStyle w:val="Style16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2125" cy="1275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4266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в группах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А.Некрасов «Дед Мазай и зайц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ижу один островок небольшой –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йцы на нем собралися  гурьб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 каждой минутой вода подбиралас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 бедным зверькам; уж под ними осталос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ньше аршина земли в ширин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ньше сажени в длину”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аковы же размеры островка в современных единицах длины и площад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аршин = 72 с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 сажень = 216 с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в группах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физике для расчета давления твердых тел используется понятие площади и формулы для её вычис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1865" cy="410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124" r="-75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– давление, 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– масса тела, к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=10Н/к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ьзуя формулу, определите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7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акое давление оказывает на снег мальчик массой 60 кг, если принять подошву обуви прямоугольной формы размерами 0,12 м х 0,25 м?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7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ыдержит ли его лед, если максимальное давление, которое может выдержать лед 15000 Па.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7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произойдет с давлением, если встать на конь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бота в группах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физике для расчета давления твердых тел используется понятие площади и формулы для её вычис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1865" cy="410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24" r="-75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– давление, 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– масса тела, к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=10Н/к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ьзуя формулу, определит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7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акое давление оказывает на снег мальчик массой 60 кг, если принять подошву обуви прямоугольной формы размерами 0,12 м х 0,25 м?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7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ыдержит ли его лед, если максимальное давление, которое может выдержать лед 15000 П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27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произойдет с давлением, если встать на коньк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                                                   _______________________________</w:t>
      </w:r>
    </w:p>
    <w:tbl>
      <w:tblPr>
        <w:tblW w:w="15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39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22630</wp:posOffset>
                      </wp:positionV>
                      <wp:extent cx="1697355" cy="1303655"/>
                      <wp:effectExtent l="508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7400" cy="1303560"/>
                                <a:chOff x="0" y="0"/>
                                <a:chExt cx="1697400" cy="130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Объект 20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4200" y="48960"/>
                                  <a:ext cx="1663200" cy="125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29016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56.9pt;width:133.65pt;height:102.65pt" coordorigin="306,1138" coordsize="2673,205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Объект 20" stroked="f" o:allowincell="t" style="position:absolute;left:360;top:1215;width:2618;height:1975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6;top:1138;width:456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Найдите площади фигур, изображённых на клетчатой бумаге с размером клетки 1см*1см. Ответ дайте в квадратных сантиметрах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00965</wp:posOffset>
                      </wp:positionV>
                      <wp:extent cx="1647825" cy="1369695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7720" cy="1369800"/>
                                <a:chOff x="0" y="0"/>
                                <a:chExt cx="1647720" cy="1369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Объект 22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9000"/>
                                  <a:ext cx="1647720" cy="136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3080" y="0"/>
                                  <a:ext cx="23796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7.95pt;width:129.75pt;height:107.85pt" coordorigin="384,159" coordsize="2595,2157">
                      <v:shape id="shape_0" ID="Объект 22" stroked="f" o:allowincell="t" style="position:absolute;left:384;top:173;width:2594;height:214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99;top:159;width:374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880</wp:posOffset>
                      </wp:positionV>
                      <wp:extent cx="1602105" cy="1469390"/>
                      <wp:effectExtent l="508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469520"/>
                                <a:chOff x="0" y="0"/>
                                <a:chExt cx="1602000" cy="146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Объект 23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720" y="71640"/>
                                  <a:ext cx="1601640" cy="139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23796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4.4pt;width:126.15pt;height:115.7pt" coordorigin="384,88" coordsize="2523,2314">
                      <v:shape id="shape_0" ID="Объект 23" stroked="f" o:allowincell="t" style="position:absolute;left:385;top:201;width:2521;height:220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84;top:88;width:374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22630</wp:posOffset>
                      </wp:positionV>
                      <wp:extent cx="1697355" cy="1303655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7400" cy="1303560"/>
                                <a:chOff x="0" y="0"/>
                                <a:chExt cx="1697400" cy="130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Объект 20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4200" y="48960"/>
                                  <a:ext cx="1663200" cy="125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29016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56.9pt;width:133.65pt;height:102.65pt" coordorigin="306,1138" coordsize="2673,2053">
                      <v:shape id="shape_0" ID="Объект 20" stroked="f" o:allowincell="t" style="position:absolute;left:360;top:1215;width:2618;height:197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06;top:1138;width:456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Найдите площади фигур, изображённых на клетчатой бумаге с размером клетки 1см*1см. Ответ дайте в квадратных сантиметрах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00965</wp:posOffset>
                      </wp:positionV>
                      <wp:extent cx="1647825" cy="1369695"/>
                      <wp:effectExtent l="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7720" cy="1369800"/>
                                <a:chOff x="0" y="0"/>
                                <a:chExt cx="1647720" cy="1369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Объект 22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9000"/>
                                  <a:ext cx="1647720" cy="136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3080" y="0"/>
                                  <a:ext cx="23796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7.95pt;width:129.75pt;height:107.85pt" coordorigin="384,159" coordsize="2595,2157">
                      <v:shape id="shape_0" ID="Объект 22" stroked="f" o:allowincell="t" style="position:absolute;left:384;top:173;width:2594;height:214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99;top:159;width:374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880</wp:posOffset>
                      </wp:positionV>
                      <wp:extent cx="1602105" cy="1469390"/>
                      <wp:effectExtent l="5080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2000" cy="1469520"/>
                                <a:chOff x="0" y="0"/>
                                <a:chExt cx="1602000" cy="146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Объект 23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720" y="71640"/>
                                  <a:ext cx="1601640" cy="139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23796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7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4.4pt;width:126.15pt;height:115.7pt" coordorigin="384,88" coordsize="2523,2314">
                      <v:shape id="shape_0" ID="Объект 23" stroked="f" o:allowincell="t" style="position:absolute;left:385;top:201;width:2521;height:220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84;top:88;width:374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5" w:right="184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7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8:55:00Z</dcterms:created>
  <dc:creator>user</dc:creator>
  <dc:description/>
  <cp:keywords/>
  <dc:language>en-US</dc:language>
  <cp:lastModifiedBy>пользователь</cp:lastModifiedBy>
  <cp:lastPrinted>2015-11-25T12:35:00Z</cp:lastPrinted>
  <dcterms:modified xsi:type="dcterms:W3CDTF">2015-11-25T09:36:00Z</dcterms:modified>
  <cp:revision>5</cp:revision>
  <dc:subject/>
  <dc:title/>
</cp:coreProperties>
</file>